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eastAsia="ru-RU"/>
        </w:rPr>
      </w:pPr>
      <w:r>
        <w:rPr>
          <w:lang w:eastAsia="ru-RU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lang w:eastAsia="ru-RU"/>
        </w:rPr>
      </w:pPr>
      <w:r>
        <w:rPr>
          <w:b w:val="false"/>
          <w:bCs w:val="false"/>
          <w:sz w:val="20"/>
          <w:lang w:eastAsia="ru-RU"/>
        </w:rPr>
      </w:r>
    </w:p>
    <w:p>
      <w:pPr>
        <w:pStyle w:val="TextBody"/>
        <w:jc w:val="center"/>
        <w:rPr/>
      </w:pPr>
      <w:r>
        <w:rPr/>
        <w:t>АДМИНИСТРАЦИЯ КУНОСТЬ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 (ПРОЕКТ)</w:t>
      </w:r>
    </w:p>
    <w:p>
      <w:pPr>
        <w:pStyle w:val="Heading"/>
        <w:rPr>
          <w:b w:val="false"/>
          <w:b w:val="false"/>
          <w:bCs w:val="false"/>
          <w:sz w:val="10"/>
          <w:szCs w:val="10"/>
          <w:lang w:val="en-US"/>
        </w:rPr>
      </w:pPr>
      <w:r>
        <w:rPr>
          <w:b w:val="false"/>
          <w:bCs w:val="false"/>
          <w:sz w:val="10"/>
          <w:szCs w:val="10"/>
          <w:lang w:val="en-US"/>
        </w:rPr>
      </w:r>
    </w:p>
    <w:p>
      <w:pPr>
        <w:pStyle w:val="Heading1"/>
        <w:rPr>
          <w:b/>
          <w:b/>
          <w:bCs/>
          <w:sz w:val="28"/>
          <w:szCs w:val="10"/>
          <w:lang w:val="en-US"/>
        </w:rPr>
      </w:pPr>
      <w:r>
        <w:rPr>
          <w:b/>
          <w:bCs/>
          <w:sz w:val="28"/>
          <w:szCs w:val="10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От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требований </w:t>
      </w:r>
      <w:r>
        <w:rPr>
          <w:rStyle w:val="Style15"/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закупаемым </w:t>
      </w:r>
    </w:p>
    <w:p>
      <w:pPr>
        <w:pStyle w:val="Normal"/>
        <w:rPr/>
      </w:pPr>
      <w:r>
        <w:rPr>
          <w:sz w:val="28"/>
          <w:szCs w:val="28"/>
        </w:rPr>
        <w:t>администрацией Куностьского сельского поселения</w:t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 xml:space="preserve">подведомственными ей казенными и бюджетными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учреждениями </w:t>
      </w:r>
      <w:r>
        <w:rPr>
          <w:sz w:val="28"/>
          <w:szCs w:val="28"/>
        </w:rPr>
        <w:t xml:space="preserve">отдельным видам товаров, работ,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19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ением администрации Белозерского муниципального района от 23.08.2016 №71 «Об утверждении требований к порядку разработки  и  принятия правовых актов о нормировании в сфере закупок для обеспечения муниципальных нужд Куностьского сельского поселения, содержанию указанных актов и обеспечению их исполнения» и постановлением администрации Куностьского сельского поселения от 26.12.2016 № 126 «Об утверждении Правил определения требований к закупаемым органами местного самоуправления поселения и подведомственными им казенными учреждениями, и бюджетными учреждениями  отдельным видам товаров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, услуг (в том числе предельных цен товаров, работ, услуг)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е требования к закупаемым администрацией Куностьского сельского поселения  и  </w:t>
      </w:r>
      <w:r>
        <w:rPr>
          <w:spacing w:val="-4"/>
          <w:sz w:val="28"/>
          <w:szCs w:val="28"/>
        </w:rPr>
        <w:t>подведомственными ей казенными и бюджетными учреждениями,</w:t>
      </w:r>
      <w:r>
        <w:rPr>
          <w:sz w:val="28"/>
          <w:szCs w:val="28"/>
        </w:rPr>
        <w:t xml:space="preserve"> отдельным видам товаров, работ, услуг и иным характеристикам (в том числе предельные цены товаров, работ, услуг) в форме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актному управляющему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астоящего постановления в единой информационной системе закупок в течение 7 рабочих дней со дня его прин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мотр Перечня не реже одного раза в год и последующее размещение постановления, принятого по результатам пересмотра, в единой информационной системе в сфере закупок в течение 7 рабочих дней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Глава Куностьского </w:t>
      </w:r>
    </w:p>
    <w:p>
      <w:pPr>
        <w:sectPr>
          <w:type w:val="nextPage"/>
          <w:pgSz w:w="11906" w:h="16838"/>
          <w:pgMar w:left="1260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left"/>
        <w:rPr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                             С.В.Чудинова</w:t>
      </w:r>
    </w:p>
    <w:p>
      <w:pPr>
        <w:pStyle w:val="Normal"/>
        <w:widowControl w:val="false"/>
        <w:autoSpaceDE w:val="false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к постановлению администрации район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/>
        <w:t xml:space="preserve">                                                                                                                                                                          №    </w:t>
      </w:r>
      <w:r>
        <w:rPr/>
        <w:t>от         г.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bookmarkStart w:id="0" w:name="P85"/>
      <w:bookmarkStart w:id="1" w:name="P85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ЕДОМСТВЕ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 xml:space="preserve">устанавливаются потребительские свойства (в том числе характеристики качества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иные характеристики, имеющие влияние на цену отдельных видов товаров, работ, услу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6442" w:type="dxa"/>
        <w:jc w:val="left"/>
        <w:tblInd w:w="-5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080"/>
        <w:gridCol w:w="842"/>
        <w:gridCol w:w="598"/>
        <w:gridCol w:w="122"/>
        <w:gridCol w:w="900"/>
        <w:gridCol w:w="900"/>
        <w:gridCol w:w="1440"/>
        <w:gridCol w:w="1440"/>
        <w:gridCol w:w="1440"/>
        <w:gridCol w:w="1440"/>
        <w:gridCol w:w="1440"/>
        <w:gridCol w:w="1138"/>
        <w:gridCol w:w="1080"/>
        <w:gridCol w:w="1080"/>
        <w:gridCol w:w="1080"/>
      </w:tblGrid>
      <w:tr>
        <w:trPr>
          <w:trHeight w:val="150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ПД</w:t>
              </w:r>
            </w:hyperlink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</w:t>
              <w:softHyphen/>
              <w:t>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качеству, потребительским свойствам и иным характеристикам (в том числе предельные цены), установленные постановлением администрации района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качеству, потребительским свойствам и иным характеристикам (в том числе предельные цены) для обеспечения нужд администрации района и подведомственных ей казенных и бюджетных учреждений, **</w:t>
            </w:r>
          </w:p>
        </w:tc>
      </w:tr>
      <w:tr>
        <w:trPr>
          <w:trHeight w:val="68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</w:t>
              <w:softHyphen/>
              <w:t>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характеристики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харак</w:t>
              <w:softHyphen/>
              <w:t>теристик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основание отклонения значения характеристики от утвержденной постановлением администрации район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ункциональное значение (в том числе цель и использование (применение))</w:t>
            </w:r>
          </w:p>
        </w:tc>
      </w:tr>
      <w:tr>
        <w:trPr>
          <w:trHeight w:val="121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Юридическое лицо,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ая группа должностей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ая группа должностей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и учреждений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 относящиеся к муниципальным должностям и должностям муниципальной службы. </w:t>
            </w:r>
            <w:r>
              <w:rPr>
                <w:rFonts w:cs="Times New Roman" w:ascii="Times New Roman" w:hAnsi="Times New Roman"/>
                <w:sz w:val="20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и, не относящиеся к муниципальным должностям и должностям муниципальной службы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ьные виды товаров, работ, услуг, требования к потребительским свойствам (в том числе качеству) и иным характеристикам, утвержденные постановлением администрацией Белозерского муниципального района от 26.12.2016 №126</w:t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.20.11 (ОКПД 2)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4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4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гер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астота процессо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253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оперативной памя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бай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накопите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/мони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20.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ая станц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4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4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гер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астота процессо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габай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оперативной памя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бай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накопите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/мони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29.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ве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20.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те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в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20.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ногофункциональное 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зерный или струй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Ц</w:t>
            </w:r>
            <w:r>
              <w:rPr>
                <w:rFonts w:cs="Times New Roman" w:ascii="Times New Roman" w:hAnsi="Times New Roman"/>
                <w:sz w:val="20"/>
              </w:rPr>
              <w:t>в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хромная или цвет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Разрешение ск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х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х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х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х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х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30.11 (ОКПД 2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ы моби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п устройства (телефон/смартф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цион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SIM-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0.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и легк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0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0.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груз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1.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металлическим каркасо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(металл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или алюми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– тк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– тк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1.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деревянным каркасо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 - древесина хвойных и мягко 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а, лиственница, сос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ые значения: древесина хвойных и мягко лиственных пород: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ые значения: древесина хвойных и мягко лиственных пород: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ые значения: древесина хвойных и мягко лиственных пород: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е значение - древесина хвойных и мягко 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а, лиственница, сос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– тк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– тк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1.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(металл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или алюм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или алюми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1.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КПД 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еревянная для офисов, административных помещений, учебных заведений, учреждений культуры и т.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(вид древесины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 лист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 лист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 лист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 лист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 лиственных пор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>* - администрация Куностьского сельского поселения, а также</w:t>
      </w:r>
      <w:r>
        <w:rPr>
          <w:rFonts w:eastAsia="Calibri"/>
          <w:sz w:val="20"/>
          <w:szCs w:val="20"/>
        </w:rPr>
        <w:t xml:space="preserve"> подведомственные ей казенные и бюджетные учреждения </w:t>
      </w:r>
    </w:p>
    <w:p>
      <w:pPr>
        <w:pStyle w:val="Normal"/>
        <w:ind w:firstLine="708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** -  Ячейки не заполнены в связи с тем, что не устанавливаются характеристики, отличающиеся от значений, содержащихся в обязательном перечне отдельных ви</w:t>
        <w:softHyphen/>
        <w:t xml:space="preserve">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orient="landscape" w:w="16838" w:h="11906"/>
      <w:pgMar w:left="851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  <w:szCs w:val="24"/>
      <w:lang w:val="ru-RU" w:bidi="ar-SA"/>
    </w:rPr>
  </w:style>
  <w:style w:type="character" w:styleId="Style16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B9E45D428750B11FB0D777C28C3F6824547D3C0E14DB24712D669C1YEDFO" TargetMode="External"/><Relationship Id="rId3" Type="http://schemas.openxmlformats.org/officeDocument/2006/relationships/hyperlink" Target="consultantplus://offline/ref=E40B9E45D428750B11FB0D777C28C3F6824B46D0C4E34DB24712D669C1YED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57:00Z</dcterms:created>
  <dc:creator>blohina</dc:creator>
  <dc:description/>
  <cp:keywords/>
  <dc:language>en-US</dc:language>
  <cp:lastModifiedBy>Куность</cp:lastModifiedBy>
  <dcterms:modified xsi:type="dcterms:W3CDTF">2016-12-28T13:11:00Z</dcterms:modified>
  <cp:revision>7</cp:revision>
  <dc:subject/>
  <dc:title/>
</cp:coreProperties>
</file>