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 xml:space="preserve">АДМИНИСТРАЦИЯ </w:t>
      </w:r>
      <w:r>
        <w:rPr>
          <w:b w:val="false"/>
          <w:bCs w:val="false"/>
          <w:sz w:val="28"/>
          <w:szCs w:val="28"/>
        </w:rPr>
        <w:t>КУНОСТЬСКОГО</w:t>
      </w:r>
      <w:r>
        <w:rPr>
          <w:b w:val="false"/>
          <w:bCs w:val="false"/>
          <w:sz w:val="28"/>
          <w:szCs w:val="28"/>
          <w:lang w:val="en-US"/>
        </w:rPr>
        <w:t xml:space="preserve"> СЕЛЬ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 ______________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нормативных затр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функц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ност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5 статьи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pacing w:val="-4"/>
          <w:sz w:val="28"/>
          <w:szCs w:val="28"/>
        </w:rPr>
        <w:t>постановлением администрации Куностьского сельского поселения от 23.08.2016 № 71 «Об утверждении требований к порядку разработки  и  принятия правовых актов о нормировании в сфере закупок для обеспечения муниципальных нужд Куностьского сельского поселения, содержанию указанных актов и обеспечению их исполнения» и постановлением администрации Куностьского сельского поселения от 26.12.2016  № 125 «</w:t>
      </w:r>
      <w:r>
        <w:rPr>
          <w:sz w:val="28"/>
          <w:szCs w:val="28"/>
        </w:rPr>
        <w:t xml:space="preserve">О правилах определения нормативных затрат на обеспечение функций органов </w:t>
      </w:r>
      <w:r>
        <w:rPr>
          <w:bCs/>
          <w:sz w:val="28"/>
          <w:szCs w:val="28"/>
        </w:rPr>
        <w:t>местного самоуправления поселения</w:t>
      </w:r>
      <w:r>
        <w:rPr>
          <w:sz w:val="28"/>
          <w:szCs w:val="28"/>
        </w:rPr>
        <w:t xml:space="preserve"> и подведомственных им казенных учреждений</w:t>
      </w:r>
      <w:r>
        <w:rPr>
          <w:spacing w:val="-4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нормативные затраты на обеспечение функций администрации Куностьского сельского поселения.</w:t>
      </w:r>
    </w:p>
    <w:p>
      <w:pPr>
        <w:pStyle w:val="ConsPlusNormal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актному управляющему С.В.Чудиновой обеспечи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настоящего постановления в единой информационной системе закупок в течение 7 рабочих дней со дня его принят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 нормативных затрат не реже одного раза в год и последующее размещение постановления, принятого по результатам пересмотра, в единой информационной системе в сфере закупок в течение 7 рабочих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Куностьского </w:t>
      </w:r>
    </w:p>
    <w:p>
      <w:pPr>
        <w:sectPr>
          <w:type w:val="nextPage"/>
          <w:pgSz w:w="11906" w:h="16838"/>
          <w:pgMar w:left="1260" w:right="851" w:gutter="0" w:header="0" w:top="70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left"/>
        <w:rPr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:                                                              С.В.Чудинова 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lang w:eastAsia="ru-RU"/>
        </w:rPr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lang w:eastAsia="ru-RU"/>
        </w:rPr>
        <w:t>постановлением администрации поселения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от ____________ 2016г №___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затра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беспечение функций администрации Куност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– нормативные затра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нормативные затраты на обеспечение функций администрации Куностьского сельского поселения (далее – администрации поселе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и (или) объектов закупок администрации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 не подлежат применению при расчете объема затрат при централизации расходов, связанных с закупкой товаров, работ,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чество планируемых к приобретению основных средств и материальных запасов определяется с учетом фактического наличия количества товаров, учитываемых на балансе у администрации поселения. Периодичность приобретения товаров, относящихся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администрации поселения, как получателя средств  бюджета поселения на закупку товаров, работ и услуг в рамках исполнения  бюджета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четная численность основных работников (Чоп) для администрации посел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 октября 2014 года № 1047,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>) x 1.1 = (5 + 0 + 0) x 1.1 = 5,5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численность служащи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численность работников, замещающих должности, не являющиеся должностями служб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августа 2008 года 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- коэффициент, который может быть использован на случай замещения вакантных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 55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четная численность основных работников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) для Учреждения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x 1.1 = 5 x 1.1 = 5,5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ая численность работников учре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равно значению предельной численности, при определении нормативных затрат используется значение численности 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Виды и состав нормативных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траты на информационно-коммуникационные технологи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траты на услуги связ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1. Затраты администрации поселения на повременную оплату местных, междугородних и международных телефонных соединений, определенны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</w:t>
      </w:r>
      <w:r>
        <w:rPr>
          <w:rFonts w:cs="Times New Roman" w:ascii="Times New Roman" w:hAnsi="Times New Roman"/>
          <w:spacing w:val="-6"/>
          <w:sz w:val="28"/>
          <w:szCs w:val="28"/>
        </w:rPr>
        <w:t>определения нормативных затрат на обеспечение функций органов местного самоуправления, включая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инятой постановлением администрации Шольского сельского поселения от 26.12.2016 № 125 «О правилах определения нормативных затрат на обеспечение функций органов местного самоуправления  поселения и подведомственных им казенных учреждений» (далее -  Правила расчета), составляют: 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160"/>
        <w:gridCol w:w="2340"/>
        <w:gridCol w:w="16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нтских номеров для передачи голосовой информации (местная, междугородная, международная связ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телефонных соединений (местная, междугородная, международная связь) в месяц в расчете на 1 абонентский телефонный номер для передачи голосовой информации,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минуты разговора (местная, междугородная, международная связь)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яцев предоставления услуги местной, междугородней, международной телефонной свя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 4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1.2. Затраты администрации поселения на оплату услуг подвижной связи, определенные в соответствии с </w:t>
      </w:r>
      <w:hyperlink r:id="rId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360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подвижной связ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цена услуги подвижной связи в расчете на 1 номер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труктурных подразделений администрации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8.1.3. Затраты администрации поселения на сеть «Интернет» и услуги интернет-провайдеров, определенные в соответствии с </w:t>
      </w:r>
      <w:hyperlink r:id="rId6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равил расчета, составляют:</w:t>
      </w:r>
    </w:p>
    <w:tbl>
      <w:tblPr>
        <w:tblW w:w="105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2402"/>
        <w:gridCol w:w="28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алов передачи данных сети "Интернет"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ая цена аренды канала передачи данных сети "Интернет"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аренды канала передачи данных сети "Интерн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8.2. 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2.1. Затраты администрации поселения на техническое обслуживание и ремонт принтеров, многофункциональных устройств и копировальных аппаратов, и иной оргтехники определенные в соответствии с </w:t>
      </w:r>
      <w:hyperlink r:id="rId7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414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 и копировальных аппаратов, и иной оргтехн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дной услуги по техническому обслуживанию и ремонту принтеров, многофункциональных устройств и копировальных аппаратов, и иной оргтехник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2.2. </w:t>
      </w:r>
      <w:hyperlink w:anchor="Par19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тр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селения на услуги по сервисному обслуживанию картриджей для принтеров, многофункциональных устройств и копировальных аппаратов, составляют не более 100 000,00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4966"/>
        <w:gridCol w:w="31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ртриджей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по сервисному обслуживанию одного картриджа, руб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48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луг по сервисному обслуживанию в отношении одного картриджа в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/>
      </w:pPr>
      <w:r>
        <w:rPr>
          <w:sz w:val="28"/>
          <w:szCs w:val="28"/>
        </w:rPr>
        <w:t>8.3. Затраты на приобретение прочих работ и услуг, не относящие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3.1. Затраты администрации поселения на проведение аттестационных, проверочных и контрольных мероприятий, определенные в соответствии с </w:t>
      </w:r>
      <w:hyperlink r:id="rId8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6"/>
        <w:gridCol w:w="3606"/>
        <w:gridCol w:w="270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ттестуемых рабочих мест по защите информаци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ведения аттестаци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 00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3.2. Затраты администрации поселения на приобретение простых (неисключительных) лицензий на использование программного обеспечения по защите информации, определенные в соответствии с </w:t>
      </w:r>
      <w:hyperlink r:id="rId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0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2"/>
        <w:gridCol w:w="3060"/>
        <w:gridCol w:w="2756"/>
        <w:gridCol w:w="150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 простых (неисключительных) лицензий на использование программного обеспечения по защите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единицы  простых (неисключительных) лицензий на использование программного обеспечения по защите информации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организации хостинг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 0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страл-Отчетнос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иптозащи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ЭЦ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8.3.3. Затраты администрации поселения на оплату работ по монтажу (установке), дооборудованию и наладке оборудования, определенные в соответствии с </w:t>
      </w:r>
      <w:hyperlink r:id="rId1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1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2"/>
        <w:gridCol w:w="4450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рудования, подлежащего монтажу (установке), дооборудованию и наладке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 монтажа (установки), дооборудования и наладки, руб.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со сметным расче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4. Затраты на  приобретение основ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4.1. Затраты администрации поселения на приобретение принтеров, многофункциональных устройств, копировальных аппаратов и иной оргтехники, определенные в соответствии с </w:t>
      </w:r>
      <w:hyperlink r:id="rId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3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3123"/>
        <w:gridCol w:w="2997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интера, многофункционального устройства, копировального аппарата и иной оргтехник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телеф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5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5. Затраты на  приобретение материальных зап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5.1. Затраты администрации поселения на приобретение мониторов, определенные в соответствии с </w:t>
      </w:r>
      <w:hyperlink r:id="rId12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7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6"/>
        <w:gridCol w:w="3606"/>
        <w:gridCol w:w="270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монитор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ерсональный компьютер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ле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5.2. Затраты администрации поселения  на приобретение системных блоков, определенные в соответствии с </w:t>
      </w:r>
      <w:hyperlink r:id="rId1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8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6"/>
        <w:gridCol w:w="3606"/>
        <w:gridCol w:w="270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стемных блок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системного блок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человек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3 л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5.3. Затраты администрации поселения на приобретение запасных частей для вычислительной техники, определенные в соответствии с </w:t>
      </w:r>
      <w:hyperlink r:id="rId1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9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0"/>
        <w:gridCol w:w="378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ных частей для вычислительной тех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пасных частей для вычислительной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пасной части для вычислительной техники,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кий ди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нская пл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ая памя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5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пулятор - мыш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виатура компьютер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бесперебойного п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а системный блок или серв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 0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евой филь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у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5.4. Затраты администрации поселения на приобретение расходных материалов для принтеров, многофункциональных устройств, копировальных аппаратов и иной оргтехники, определенные в соответствии с </w:t>
      </w:r>
      <w:hyperlink r:id="rId1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32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342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ходных материал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асходных материал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ринтеров, многофункциональных устройств, копировальных аппаратов и иной оргтехники,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 для МФ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в год на 1 единицу тех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 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ридж для прин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(штук или комплектов) в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Прочи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Затраты на услуги связи, не отнесенные к затратам на услуги связи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1.1. Затраты администрации поселения на оплату услуг почтовой связи, определенные в соответствии с пунктом 36 Правил расчета, составля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3123"/>
        <w:gridCol w:w="2997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трат услуг почтовой связ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услуг почтовой связ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услуг почтовой связ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почтовых отправл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 0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рованные конверт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2. Затраты администрации поселения на оплату услуг специальной связи, определенные в соответствии с пунктом 37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306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оличество услуг специальной свя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услуг специальной связи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2. Затраты на коммунальные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1. Затраты администрации поселения на электроснабжение, определенные в соответствии с пунктом 47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3123"/>
        <w:gridCol w:w="2997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атрат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на электроэнергию, 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электроэнергии в год, тыс.КВт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я-продажа электроэнерг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величины установленного тариф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 0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электроэнерг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величины установленного тариф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2. Затраты администрации поселения на теплоснабжение, определенные в соответствии с пунктом 48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60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 на теплоснабжение, 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теплоэнергии на отопление зданий, помещений и сооружений, Гк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величины установленного тари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.3. Затраты администрации поселения на холодное водоснабжение и водоотведение, определенные в соответствии с пунктом 50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3123"/>
        <w:gridCol w:w="2997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атрат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уемый тариф, 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отребность в год, куб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величины установленного тариф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величины установленного тариф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9.3. 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1. Затраты администрации поселения на техническое обслуживание и регламентно-профилактический ремонт систем охранно-пожарной сигнализации, определенные в соответствии с пунктом 58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60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объектов в составе системы охранно-пожарной сигнал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служивания 1 объекта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2. Затраты администрации поселения на вывоз твердых бытовых коммунальных отходов, определенные в соответствии с пунктом 62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96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б. м. твердых бытовых отходов в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вывоза 1 куб. м. твердых бытовых отходов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риф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3. Затраты администрации поселения на техническое обслуживание и ремонт транспортных средств определяются по фактическим затратам в отчетном финансовом году, в соответствии с пунктом 67 Правил расчета, и составляют:  не более  100 000,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3.4. Затраты администрации поселения на техническое обслуживание и регламентно-профилактический ремонт систем кондиционирования и вентилирования, определенные в соответствии с пунктом 72 Правил расчета, и составляют: не более 25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диционе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служивания 1 кондиционера, 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3.5. Затраты администрации поселения на техническое обслуживание и регламентно-профилактический ремонт систем пожарной сигнализации, определенные в соответствии с пунктом 73 Правил расчета, и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60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объектов в составе системы пожарной сигнал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служивания 1 объекта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ариф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3.6. Затраты администрации поселения на техническое обслуживание и регламентно-профилактический ремонт системы видеонаблюдения, определенные в соответствии с пунктом 76 Правил расчета, составля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96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систем видеонаблю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и регламентно-профилактического ремонта системы видеонаблюдения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рифам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9.4. Затраты на приобретение прочих работ и услуг, не относящиеся к затратам на услуги связи, транспортные услуги, а также к затратам на коммунальные услуги, содержание имущества в рамках прочи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и затратам на приобретение прочих работ и услуг в рамк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.1. Затраты администрации поселения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 в соответствии с пунктом 80 Правил расчета, и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0"/>
        <w:gridCol w:w="37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т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нормативно-правовых а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 000,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объяв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.2. Затраты администрации поселения на проведение предрейсового и послерейсового осмотра водителей транспортных средств, определенные в соответствии с пунктом 82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90"/>
        <w:gridCol w:w="1890"/>
        <w:gridCol w:w="3960"/>
        <w:gridCol w:w="252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дите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рейсового и послерейсового осмотр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рифам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6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3. Затраты администрации поселения на проведение диспансеризации работников, определенные в соответствии с пунктом 83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96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подлежащи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оведения диспансеризации в расчете на 1 работник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рифам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4. Затраты администрации поселения на оплату услуг охраны определяются по фактическим затратам в отчетном финансовом году, в соответствии с пунктом 85 Правил расчета, и составляют: нет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5. Затраты администрации поселения  на приобретение полисов обязательного страхования гражданской ответственности владельцев транспортных средств, определенные в соответствии с пунктом 86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960"/>
        <w:gridCol w:w="2520"/>
      </w:tblGrid>
      <w:tr>
        <w:trPr>
          <w:trHeight w:val="5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олиса ОСАГО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оответствии с базовыми </w:t>
            </w:r>
            <w:hyperlink r:id="rId16">
              <w:r>
                <w:rPr>
                  <w:rStyle w:val="InternetLink"/>
                  <w:rFonts w:cs="Times New Roman CYR" w:ascii="Times New Roman CYR" w:hAnsi="Times New Roman CYR"/>
                  <w:sz w:val="28"/>
                  <w:szCs w:val="28"/>
                </w:rPr>
                <w:t>ставками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траховых комп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.6. Затраты администрации поселения на страхование от несчастных случаев определяются по фактическим затратам в отчетном финансовом году и составляют: не более 5 000,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7. Затраты администрации поселения на организацию питания определяются по фактическим затратам в отчетном финансовом году и составляют: не более 12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8. Затраты администрации поселения на приобретение образовательных услуг по профессиональной переподготовке и повышению квалификации, определенные в соответствии с пунктом 104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960"/>
        <w:gridCol w:w="2520"/>
      </w:tblGrid>
      <w:tr>
        <w:trPr>
          <w:trHeight w:val="5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подлежащих обуч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бучения 1 работник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соответствии с предложением обучающей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4.9. Затраты администрации поселения  на представительские расходы (включая цветы, сувениры, венки) определяются по фактическим затратам в отчетном финансовом году и составляют: не более 10 0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/>
      </w:pPr>
      <w:r>
        <w:rPr>
          <w:sz w:val="28"/>
          <w:szCs w:val="28"/>
        </w:rPr>
        <w:t>9.5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5.1. Затраты администрации поселения на приобретение транспортных средств, определенные в соответствии с пунктом 89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3240"/>
        <w:gridCol w:w="3240"/>
      </w:tblGrid>
      <w:tr>
        <w:trPr>
          <w:trHeight w:val="5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транспорт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транспортного средства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более 1 0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5.2. Затраты администрации поселения на приобретение мебели, определенные в соответствии с пунктом 90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3060"/>
        <w:gridCol w:w="2610"/>
        <w:gridCol w:w="20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а ме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 мебел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мебели,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ло офис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шт на рабочее место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доку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каби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платя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каби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фис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 на рабочее мест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еобходим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5.3. Затраты администрации поселения на приобретение кондиционеров, определенные в соответствии с пунктом 91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396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диционе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кондиционер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лезного ис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менее 5 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/>
      </w:pPr>
      <w:r>
        <w:rPr>
          <w:sz w:val="28"/>
          <w:szCs w:val="28"/>
        </w:rPr>
        <w:t>9.6. 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6.1. Затраты администрации поселения на приобретение канцелярских принадлежностей, определенные в соответствии с пунктом 94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целярских принадлеж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нцелярских принадлежностей на 1 чел в год в соответствии с нормати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 предмета канцелярских принадлежностей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0,0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скоросшив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-конверт с кнопк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пка-угол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завязк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облож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файл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-вкладыш (A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гелев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ер перманент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дел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клейк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та клейкая двустороння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ая жидк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N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ок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лер N 24/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ы для степлера N 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ы для степлера N 24/6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еп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оп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пис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ки клейк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-каранда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(48 лис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(18 лис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(96 листов, A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перекид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жим для бума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A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u w:val="single"/>
        </w:rPr>
        <w:t>Примечание</w:t>
      </w:r>
      <w:r>
        <w:rPr/>
        <w:t xml:space="preserve">  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 В случае необходимости закупки канцелярских принадлежностей, не указанных в данном перечне, количество закупаемой продукции определяется исходя из утвержденного норматива на аналогичный вид продукции. 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, муниципальными контрактами за отчетный финансовый год, мониторингом цен на сайтах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6.2. Затраты администрации поселения  на приобретение хозяйственных товаров и принадлежностей, определенные в соответствии с пунктом 95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3420"/>
        <w:gridCol w:w="3420"/>
      </w:tblGrid>
      <w:tr>
        <w:trPr>
          <w:trHeight w:val="12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хозяйственного тов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хозяйственного това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предмета хозяйственного товара,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з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50,00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освещ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шки для мусо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уп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зина для мус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щетка-сов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чатки резиновые бытов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/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-гель (порошок) для всех видов поверхностей с дезинфицирующими свой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а для мытья посу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о туалетно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3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бра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к для унит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ная бума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ру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полотен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у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нег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3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с черен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выключатели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розе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врезн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1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к навесно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инка для зам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2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ы шаровы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5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-смес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5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 одеж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5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10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u w:val="single"/>
        </w:rPr>
        <w:t>Примечание</w:t>
      </w:r>
      <w:r>
        <w:rPr/>
        <w:t xml:space="preserve">  Количество и наименование хозяйственных това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поселения. Цена за единицу канцелярского товара определяется в соответствии с коммерческими предложениями, прейскурантами (прайс-листами) на текущи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6.3. Затраты администрации поселения на приобретение горюче-смазочных материалов, определенные в соответствии с пунктом 96 Правил расчета,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1980"/>
        <w:gridCol w:w="2520"/>
        <w:gridCol w:w="1980"/>
      </w:tblGrid>
      <w:tr>
        <w:trPr>
          <w:trHeight w:val="16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топлива на 100 км. про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дней в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л. ГСМ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, руб.</w:t>
            </w:r>
          </w:p>
        </w:tc>
      </w:tr>
      <w:tr>
        <w:trPr>
          <w:trHeight w:val="25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распоряжения Минтранса России от 14.03.2008 N АМ-23-р «О введении в действие методических рекомендаций «Нормы расхода топлив и смазочных материалов на автомобильном транспорт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арифа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6.4. Затраты администрации поселения  на приобретение запасных частей для транспортных средств, определенные в соответствии с пунктом 97 Правил расчета, составляют: не более 30 000,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/>
      </w:pPr>
      <w:r>
        <w:rPr>
          <w:sz w:val="28"/>
          <w:szCs w:val="28"/>
        </w:rPr>
        <w:t>10. Затраты на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10.1. Затраты администрации поселения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10.2. Затраты  администрации поселения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регулированию в сфере строительства.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10.3. Затраты администрации поселения  на разработку проектной документации определяются в соответствии со статьей 22 Федерального закона от 5 апреля 2013 №44-ФЗ "О контрактной системе в сфере закупок товаров, работ, услуг для обеспечения государственных и муниципальных нужд" (далее - Федеральный закон)</w:t>
      </w:r>
      <w:r>
        <w:rPr/>
        <w:t xml:space="preserve"> </w:t>
      </w:r>
      <w:r>
        <w:rPr>
          <w:sz w:val="28"/>
          <w:szCs w:val="28"/>
        </w:rPr>
        <w:t>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0" w:name="Par925"/>
      <w:bookmarkStart w:id="1" w:name="Par9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1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1. Затраты администрации поселения 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11.2. Затраты администрации поселения 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Иные затраты, не предусмотренные разделами настоящих нормативных затрат на обеспечение функций администрации поселения, определяются с учетом фактических затрат  в отчетном финансовом году или существующей потребности, и положений статьи 22 Закона о контрактной систе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32"/>
      <w:szCs w:val="24"/>
      <w:lang w:val="ru-RU" w:bidi="ar-SA"/>
    </w:rPr>
  </w:style>
  <w:style w:type="character" w:styleId="Style16">
    <w:name w:val="Название Знак"/>
    <w:qFormat/>
    <w:rPr>
      <w:b/>
      <w:bCs/>
      <w:sz w:val="36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2C8DADBEE968230F596CC3CACBEE930D0518EE3269D84474AF4A0EC1CDAAD2D936593C206742B7y6IAI" TargetMode="External"/><Relationship Id="rId3" Type="http://schemas.openxmlformats.org/officeDocument/2006/relationships/hyperlink" Target="consultantplus://offline/ref=5C2C8DADBEE968230F596CC3CACBEE930D091AE33D66D84474AF4A0EC1CDAAD2D936593C206743B6y6I5I" TargetMode="External"/><Relationship Id="rId4" Type="http://schemas.openxmlformats.org/officeDocument/2006/relationships/hyperlink" Target="consultantplus://offline/ref=5C2C8DADBEE968230F5972CEDCA7B097090743E73A63D0172CF34C599E9DAC8799765F6963234EBE6D6BE14Fy2IAI" TargetMode="External"/><Relationship Id="rId5" Type="http://schemas.openxmlformats.org/officeDocument/2006/relationships/hyperlink" Target="consultantplus://offline/ref=5C2C8DADBEE968230F5972CEDCA7B097090743E73A63D0172CF34C599E9DAC8799765F6963234EBE6D6BE14Fy2IAI" TargetMode="External"/><Relationship Id="rId6" Type="http://schemas.openxmlformats.org/officeDocument/2006/relationships/hyperlink" Target="consultantplus://offline/ref=5C2C8DADBEE968230F5972CEDCA7B097090743E73A63D0172CF34C599E9DAC8799765F6963234EBE6D6BE14Fy2IAI" TargetMode="External"/><Relationship Id="rId7" Type="http://schemas.openxmlformats.org/officeDocument/2006/relationships/hyperlink" Target="consultantplus://offline/ref=5C2C8DADBEE968230F5972CEDCA7B097090743E73A63D0172CF34C599E9DAC8799765F6963234EBE6D6BE14Fy2IAI" TargetMode="External"/><Relationship Id="rId8" Type="http://schemas.openxmlformats.org/officeDocument/2006/relationships/hyperlink" Target="consultantplus://offline/ref=5C2C8DADBEE968230F5972CEDCA7B097090743E73A63D0172CF34C599E9DAC8799765F6963234EBE6D6BE14Fy2IAI" TargetMode="External"/><Relationship Id="rId9" Type="http://schemas.openxmlformats.org/officeDocument/2006/relationships/hyperlink" Target="consultantplus://offline/ref=5C2C8DADBEE968230F5972CEDCA7B097090743E73A63D0172CF34C599E9DAC8799765F6963234EBE6D6BE14Fy2IAI" TargetMode="External"/><Relationship Id="rId10" Type="http://schemas.openxmlformats.org/officeDocument/2006/relationships/hyperlink" Target="consultantplus://offline/ref=5C2C8DADBEE968230F5972CEDCA7B097090743E73A63D0172CF34C599E9DAC8799765F6963234EBE6D6BE14Fy2IAI" TargetMode="External"/><Relationship Id="rId11" Type="http://schemas.openxmlformats.org/officeDocument/2006/relationships/hyperlink" Target="consultantplus://offline/ref=5C2C8DADBEE968230F5972CEDCA7B097090743E73A63D0172CF34C599E9DAC8799765F6963234EBE6D6BE14Fy2IAI" TargetMode="External"/><Relationship Id="rId12" Type="http://schemas.openxmlformats.org/officeDocument/2006/relationships/hyperlink" Target="consultantplus://offline/ref=5C2C8DADBEE968230F5972CEDCA7B097090743E73A63D0172CF34C599E9DAC8799765F6963234EBE6D6BE14Fy2IAI" TargetMode="External"/><Relationship Id="rId13" Type="http://schemas.openxmlformats.org/officeDocument/2006/relationships/hyperlink" Target="consultantplus://offline/ref=5C2C8DADBEE968230F5972CEDCA7B097090743E73A63D0172CF34C599E9DAC8799765F6963234EBE6D6BE14Fy2IAI" TargetMode="External"/><Relationship Id="rId14" Type="http://schemas.openxmlformats.org/officeDocument/2006/relationships/hyperlink" Target="consultantplus://offline/ref=5C2C8DADBEE968230F5972CEDCA7B097090743E73A63D0172CF34C599E9DAC8799765F6963234EBE6D6BE14Fy2IAI" TargetMode="External"/><Relationship Id="rId15" Type="http://schemas.openxmlformats.org/officeDocument/2006/relationships/hyperlink" Target="consultantplus://offline/ref=5C2C8DADBEE968230F5972CEDCA7B097090743E73A63D0172CF34C599E9DAC8799765F6963234EBE6D6BE14Fy2IAI" TargetMode="External"/><Relationship Id="rId16" Type="http://schemas.openxmlformats.org/officeDocument/2006/relationships/hyperlink" Target="consultantplus://offline/ref=7BECA5CB8C6A7CE13243AC8F69113CA5FD84CEDE1C34A83AF807D4E8AA3BF3976B1921608A91EA78u2A6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1:00Z</dcterms:created>
  <dc:creator>blohina</dc:creator>
  <dc:description/>
  <cp:keywords/>
  <dc:language>en-US</dc:language>
  <cp:lastModifiedBy>Куность</cp:lastModifiedBy>
  <cp:lastPrinted>2016-12-14T15:22:00Z</cp:lastPrinted>
  <dcterms:modified xsi:type="dcterms:W3CDTF">2016-12-28T12:45:00Z</dcterms:modified>
  <cp:revision>5</cp:revision>
  <dc:subject/>
  <dc:title/>
</cp:coreProperties>
</file>